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&lt;Ꮌб鼘ᆵᄪಊ&lt;黠ᆵ碰ಊ</cp:lastModifiedBy>
  <cp:lastPrinted>2015-09-29T09:16:00Z</cp:lastPrinted>
  <dcterms:modified xsi:type="dcterms:W3CDTF">2017-01-10T05:26:00Z</dcterms:modified>
  <cp:revision>7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