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19"/>
        <w:gridCol w:w="2149"/>
        <w:gridCol w:w="1321"/>
        <w:gridCol w:w="2098"/>
        <w:gridCol w:w="904"/>
        <w:gridCol w:w="1051"/>
        <w:gridCol w:w="20"/>
      </w:tblGrid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姓    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性   别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籍   贯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身份证号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政治面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学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现有学位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毕业院校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专业名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Cs w:val="21"/>
              </w:rPr>
              <w:t>参加工作时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4"/>
              </w:rPr>
              <w:t xml:space="preserve">  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1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2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3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4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5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6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>: 2017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启慧学校</cp:lastModifiedBy>
  <cp:lastPrinted>2013-03-27T14:30:00Z</cp:lastPrinted>
  <dcterms:modified xsi:type="dcterms:W3CDTF">2017-01-11T01:33:00Z</dcterms:modified>
  <cp:revision>83</cp:revision>
  <dc:subject/>
  <dc:title>天河区2009年招聘应届高等院校优秀毕业生</dc:title>
</cp:coreProperties>
</file>