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7248731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5921533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0398851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2410525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16361877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6042748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7602510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9298204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985280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8118773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4946274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09068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