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07403713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639347880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649213516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47606710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590902631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345257462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770375696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132460665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861991575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2074900750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99694491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3291349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