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349985989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817541469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010870349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827420064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73583405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182765922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631979438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004518403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615239883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921412668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017607366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557270842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