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全日制应届研究生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所学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所学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是否是师范类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公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dc:language>en-US</dc:language>
  <cp:lastModifiedBy>Administrator</cp:lastModifiedBy>
  <dcterms:modified xsi:type="dcterms:W3CDTF">2023-03-15T06:3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37724188F4271A93113EC651CFB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