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岗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现郑重承诺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施静静</cp:lastModifiedBy>
  <dcterms:modified xsi:type="dcterms:W3CDTF">2023-03-03T08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0326E98614D208AD10D3290C8F82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